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</w:t>
      </w:r>
      <w:r>
        <w:rPr>
          <w:rFonts w:cs="Arial" w:ascii="Arial" w:hAnsi="Arial"/>
          <w:color w:val="000000"/>
          <w:sz w:val="32"/>
          <w:szCs w:val="32"/>
          <w:lang w:val="en-US"/>
        </w:rPr>
        <w:t>28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o… There’s no way to the other sid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00</w:t>
      </w:r>
      <w:r>
        <w:rPr>
          <w:rFonts w:cs="Arial" w:ascii="Arial" w:hAnsi="Arial"/>
          <w:color w:val="000000"/>
          <w:sz w:val="32"/>
          <w:szCs w:val="32"/>
          <w:lang w:val="uk-UA"/>
        </w:rPr>
        <w:t>.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32 </w:t>
      </w:r>
      <w:r>
        <w:rPr>
          <w:rFonts w:cs="Arial" w:ascii="Arial" w:hAnsi="Arial"/>
          <w:color w:val="000000"/>
          <w:sz w:val="32"/>
          <w:szCs w:val="32"/>
          <w:lang w:val="uk-UA"/>
        </w:rPr>
        <w:t>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en we’ll have to use a gift, that Cat gave u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3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But how to use it?  Maybe, we just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4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E-eh… No. 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4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Maybe it’s also magical, and we have to ask it? You know, very politely…</w:t>
      </w:r>
    </w:p>
    <w:p>
      <w:pPr>
        <w:pStyle w:val="Normal"/>
        <w:spacing w:lineRule="auto" w:line="360"/>
        <w:ind w:left="2835" w:hanging="2829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5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, the greatest… and the greenest...beanpod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0.5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Please, be so merciful… and show us, the lost travelers.., the way to the wise wizard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0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 the greatest… beanpod!</w:t>
      </w:r>
    </w:p>
    <w:p>
      <w:pPr>
        <w:pStyle w:val="1"/>
        <w:ind w:left="2835" w:right="1132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1.11 RUSLAN</w:t>
        <w:tab/>
        <w:tab/>
      </w:r>
      <w:r>
        <w:rPr>
          <w:rFonts w:eastAsia="Courier New" w:cs="Arial" w:ascii="Arial" w:hAnsi="Arial"/>
          <w:sz w:val="32"/>
          <w:szCs w:val="32"/>
        </w:rPr>
        <w:t xml:space="preserve">Yeah, you’re right, it’s idiotik. We gotta think of something better.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1.16 RUSLAN</w:t>
        <w:tab/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28 RUSLAN</w:t>
        <w:tab/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2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es, sure! As in that fairy tale about a bean pod! And now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35 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ne, two… We need water. A-ha. Yeah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4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ere?! Where to go?! Ah, you, little dirty woolen thief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1.5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Grab that hamste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2.04 RUSLAN</w:t>
        <w:tab/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2.05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lrigh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2.40 RUSLAN</w:t>
        <w:tab/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 till 02.54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0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Now you will get i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11 RUSLAN</w:t>
        <w:tab/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reactions till 03:18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1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 really! So you know how to fly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3.2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2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d this one! Ooh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3.3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</w:p>
    <w:p>
      <w:pPr>
        <w:pStyle w:val="1"/>
        <w:ind w:left="2835" w:right="1132" w:hanging="283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3.49 RUSLAN</w:t>
        <w:tab/>
        <w:tab/>
      </w:r>
      <w:r>
        <w:rPr>
          <w:rFonts w:eastAsia="Courier New" w:cs="Arial" w:ascii="Arial" w:hAnsi="Arial"/>
          <w:sz w:val="32"/>
          <w:szCs w:val="32"/>
        </w:rPr>
        <w:t xml:space="preserve">Okay, calm down. Enough! Now, that was too rough!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5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Maybe, he is just hungry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3.5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e’re not greedy, but we need this pod not for food. Somehow, it should show us a way to wizard Fin. But how? That one we don’t know ye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0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at? You know it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1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on’t you run away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21 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at if we’re supposed to give it to the hamster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2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re.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4.2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 till 04:42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4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at is unbelievabl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4.59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 Hey, you think we suppose to it these?  Aaa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0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o you just gonna walk right in there? Okay, can I play of kind of blind thing. I’m coming! I’m coming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0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Come o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19 MILA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22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ow! Where did all that come from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30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Bah, who cares? I’m so hungry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33 CUPCAKE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Roarr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5.35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o… who are you?</w:t>
      </w:r>
    </w:p>
    <w:p>
      <w:pPr>
        <w:pStyle w:val="1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900" w:leader="none"/>
        </w:tabs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5.40 MILA</w:t>
        <w:tab/>
        <w:tab/>
      </w:r>
      <w:r>
        <w:rPr>
          <w:rFonts w:eastAsia="Courier New" w:cs="Arial" w:ascii="Arial" w:hAnsi="Arial"/>
          <w:sz w:val="32"/>
          <w:szCs w:val="32"/>
        </w:rPr>
        <w:t xml:space="preserve">Stop! </w:t>
      </w:r>
      <w:r>
        <w:rPr>
          <w:rFonts w:cs="Arial" w:ascii="Arial" w:hAnsi="Arial"/>
          <w:sz w:val="32"/>
          <w:szCs w:val="32"/>
          <w:lang w:val="uk-UA"/>
        </w:rPr>
        <w:t>(reactions) No!</w:t>
      </w:r>
    </w:p>
    <w:p>
      <w:pPr>
        <w:pStyle w:val="1"/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5.57 MILA</w:t>
        <w:tab/>
        <w:tab/>
        <w:t>(reactions)</w:t>
      </w:r>
      <w:r>
        <w:rPr>
          <w:rFonts w:eastAsia="Courier New" w:cs="Arial" w:ascii="Arial" w:hAnsi="Arial"/>
          <w:sz w:val="32"/>
          <w:szCs w:val="32"/>
        </w:rPr>
        <w:t xml:space="preserve"> Color candy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6.04 MILA</w:t>
        <w:tab/>
        <w:t>(reactions)</w:t>
      </w:r>
    </w:p>
    <w:p>
      <w:pPr>
        <w:pStyle w:val="1"/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6.06 MILA</w:t>
        <w:tab/>
        <w:tab/>
      </w:r>
      <w:r>
        <w:rPr>
          <w:rFonts w:eastAsia="Courier New" w:cs="Arial" w:ascii="Arial" w:hAnsi="Arial"/>
          <w:sz w:val="32"/>
          <w:szCs w:val="32"/>
        </w:rPr>
        <w:t>Get off! Get off! Back off! (reactions)</w:t>
      </w:r>
    </w:p>
    <w:p>
      <w:pPr>
        <w:pStyle w:val="1"/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6.17 MILA</w:t>
        <w:tab/>
        <w:tab/>
      </w:r>
      <w:r>
        <w:rPr>
          <w:rFonts w:eastAsia="Courier New" w:cs="Arial" w:ascii="Arial" w:hAnsi="Arial"/>
          <w:sz w:val="32"/>
          <w:szCs w:val="32"/>
        </w:rPr>
        <w:t xml:space="preserve">Give it to me! No! </w:t>
      </w:r>
    </w:p>
    <w:p>
      <w:pPr>
        <w:pStyle w:val="1"/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6.24 MILA</w:t>
        <w:tab/>
        <w:tab/>
      </w:r>
      <w:r>
        <w:rPr>
          <w:rFonts w:eastAsia="Courier New" w:cs="Arial" w:ascii="Arial" w:hAnsi="Arial"/>
          <w:sz w:val="32"/>
          <w:szCs w:val="32"/>
        </w:rPr>
        <w:t xml:space="preserve">That’s it! </w:t>
      </w:r>
    </w:p>
    <w:p>
      <w:pPr>
        <w:pStyle w:val="1"/>
        <w:ind w:right="2268" w:hanging="0"/>
        <w:rPr>
          <w:rFonts w:ascii="Arial" w:hAnsi="Arial" w:eastAsia="Courier New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06.29 MILA</w:t>
        <w:tab/>
        <w:tab/>
      </w:r>
      <w:r>
        <w:rPr>
          <w:rFonts w:eastAsia="Courier New" w:cs="Arial" w:ascii="Arial" w:hAnsi="Arial"/>
          <w:sz w:val="32"/>
          <w:szCs w:val="32"/>
        </w:rPr>
        <w:t>Now I’m really mad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6.34 MILA</w:t>
        <w:tab/>
        <w:t>(shout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6.44 MILA</w:t>
        <w:tab/>
        <w:t>(reactions)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6.47 MILA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Is that all you can do? 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6.57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ops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(reactions till 07.06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09 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ow, I knew sweets were bad for your health, but this is ridiculou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16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a! 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32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a-ha!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d that’s how princesses deal with extra calories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38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ha! Here you are, my sweet little bra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48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7.56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ait! Stop! I do not trust this Hamster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0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y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02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y? Did you see that bridge? What if its hungry relatives are hiding in this cave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0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If you’re so afraid – stay here.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1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On the other hand, this hamster looks very sincere. </w:t>
        <w:br/>
        <w:t>Wait for me-e-e-e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21 CHER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</w:p>
    <w:p>
      <w:pPr>
        <w:pStyle w:val="Normal"/>
        <w:ind w:left="2835" w:hanging="2835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29 CHER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at is too little. However, it will be sufficient to destroy a couple of measly human souls.</w:t>
      </w:r>
    </w:p>
    <w:p>
      <w:pPr>
        <w:pStyle w:val="Normal"/>
        <w:spacing w:lineRule="auto" w:line="360"/>
        <w:ind w:left="2835" w:hanging="2829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8.45 CHE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Pustus, moccus, coolibokus. </w:t>
        <w:br/>
        <w:t>Lettus makus stonus monstru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09.17 RUS/LES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9.24 FIN</w:t>
        <w:tab/>
        <w:t>А-а-а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09.25 RUS/LES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2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No! No!  Wait! What’s wrong with him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3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Fin! We come in peac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37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way! Go away!!!! I am a mighty sorcerer! I will bewitch you! Death! Death to all of you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4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ren’t you Fin, the Great wizard? I’ve come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46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h, you want to bewitch me! But I won't listen to you. Blah-blah-bla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55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o what should we do with him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09.5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Can we take him out with a stone?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00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at! I am good at throwing stones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03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will bewitch you! Get loooost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0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need to think…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1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 I have an idea.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1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e will start casting spells now! And if you don’t manage to do it first, we will bewitch you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25 FIN</w:t>
        <w:tab/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will bewitch you right now! Death to all of you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29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K! We are starting the spell now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32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bracadabra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35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will bring death upon you!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3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en you’d best do it faster because we have started casting our spell!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42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ow does it go!?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Kekhus, Nekus, P</w:t>
      </w:r>
      <w:r>
        <w:rPr>
          <w:rFonts w:eastAsia="Courier New" w:cs="Arial" w:ascii="Arial" w:hAnsi="Arial"/>
          <w:color w:val="000000"/>
          <w:sz w:val="32"/>
          <w:szCs w:val="32"/>
        </w:rPr>
        <w:t>о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ritekus, Kekhus, Reakus, Deathteku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52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, the gods! He has cast a deadly spell on me! I… I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0.58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0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My strength is leaving m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04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Me? My spell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0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O heavens, the hour of my death has come. O stars, I'm looking at you for the last time. O wind, you’ll never brush against my skin again. O mountains…lovely, brilliant mountains…and creeks…and streams…and…and daffodils fragrant and bright, and… – 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3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Lestor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1.38 LESTOR</w:t>
        <w:tab/>
      </w:r>
      <w:r>
        <w:rPr>
          <w:rFonts w:cs="Arial" w:ascii="Arial" w:hAnsi="Arial"/>
          <w:color w:val="000000"/>
          <w:sz w:val="32"/>
          <w:szCs w:val="32"/>
          <w:lang w:val="en-US"/>
        </w:rPr>
        <w:t>Beh</w:t>
      </w:r>
      <w:r>
        <w:rPr>
          <w:rFonts w:cs="Arial" w:ascii="Arial" w:hAnsi="Arial"/>
          <w:color w:val="000000"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41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as my power been restored!? I killed those poor people! (reactions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1.50 LESTOR</w:t>
        <w:tab/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1.53 FIN</w:t>
        <w:tab/>
        <w:t xml:space="preserve">(reactions) 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y! He-e-ey! Are you completely dead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07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Forgive me, stranger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1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a! No need to apologiz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13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aaaaaaaw!!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(shout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2.15 LESTOR</w:t>
        <w:tab/>
        <w:t>Ha-h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1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Calm down! We won't hurt you! Fin! The Great Wizard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2.21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aaaaaaaw!!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(shouts)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22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Dear Fin, we will leave you alone very soon! But the thing is, Chernomor...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2.26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aaaaaaaw!!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(shout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29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aaaaaaaw!!!</w:t>
      </w:r>
      <w:r>
        <w:rPr>
          <w:rFonts w:cs="Arial" w:ascii="Arial" w:hAnsi="Arial"/>
          <w:color w:val="000000"/>
          <w:sz w:val="32"/>
          <w:szCs w:val="32"/>
          <w:lang w:val="uk-UA"/>
        </w:rPr>
        <w:t xml:space="preserve"> 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Blah-bla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3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Chernomor kidnapped the Princess, and I need to find out where he took her. Do you understand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38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 actor, moreover, a second - or third-rate acto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44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A courageous one, however. I once was courageous too, much more than you. But Chernomor! Chernomor took it all away from me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2.57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Chernomor’s power is in his beard, so if you cut it off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02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ll his sorcery will disappear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04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Possibly. Very likely. But nobody has ever managed to do that.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1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o where can I find Chernomor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12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is castle stands among the spiky rocks, you will not overcome Chernomor with a regular sword.  To do that, you will need a special, magic sword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22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d I was hoping this would be an easy deal…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24 FIN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But the sword is protected by a mighty hero. If I only had my courage again… Eh.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3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ell us how to find this sword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33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alk three hundred steps east from the entrance of my cave. You will see a shaggy stone, then turn righ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3.38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>(reactions)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39 FIN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and walk one hundred steps straight, then turn left and walk two hundred elbows straight. 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42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oa, slow down, I am trying to draw a map.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44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Five dozen moose steps till you reach a shaggy stone. 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51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ait! The shaggy stone, again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53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ix hundred steps with a lynx trot till you reach a dusk tree, then to the right and straight, straight and to the right again towards the hill on the edge of the steep,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59 FIN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and then you’ll see gloomy fields covered with thick fog. That is where the sword is hidden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03 RUSLAN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 xml:space="preserve">Oh wow.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3.06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d hurry up, the Crimson sunset is coming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1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o Lestor, did you draw a nice map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14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…depends on what you call ‘nice’.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18 RUSLAN</w:t>
        <w:tab/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This is more modern art than a map. I cannot understand a thing. 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21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Do you know the way? /Do you understand how to get there?  Well, you are simply irreplaceable. So what are we waiting for!? Hamster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4.34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>Rusla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35 FI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y… hey you… people… guys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4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amster! What’s happened oooh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4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y are you all running so fast, especially on an empty stomach?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50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oly camoly!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4.5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ou guys think that’s a friendly “nice to meet you” smile, or an “I’m going to eat you” smile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 xml:space="preserve">15.01 </w:t>
      </w:r>
      <w:r>
        <w:rPr>
          <w:rFonts w:cs="Arial" w:ascii="Arial" w:hAnsi="Arial"/>
          <w:color w:val="000000"/>
          <w:sz w:val="32"/>
          <w:szCs w:val="32"/>
          <w:lang w:val="en-US"/>
        </w:rPr>
        <w:t>RUS/LEST</w:t>
      </w:r>
      <w:r>
        <w:rPr>
          <w:rFonts w:cs="Arial" w:ascii="Arial" w:hAnsi="Arial"/>
          <w:color w:val="000000"/>
          <w:sz w:val="32"/>
          <w:szCs w:val="32"/>
          <w:lang w:val="uk-UA"/>
        </w:rPr>
        <w:tab/>
        <w:t>(reactions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5.02 FIN</w:t>
        <w:tab/>
        <w:t>Ааааааа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highlight w:val="yellow"/>
          <w:lang w:val="uk-UA"/>
        </w:rPr>
      </w:pPr>
      <w:r>
        <w:rPr>
          <w:rFonts w:cs="Arial" w:ascii="Arial" w:hAnsi="Arial"/>
          <w:color w:val="FF0000"/>
          <w:sz w:val="32"/>
          <w:szCs w:val="32"/>
          <w:highlight w:val="yellow"/>
          <w:lang w:val="uk-UA"/>
        </w:rPr>
        <w:t>14.59 LESTOR</w:t>
        <w:tab/>
      </w:r>
      <w:r>
        <w:rPr>
          <w:rFonts w:eastAsia="Courier New" w:cs="Arial" w:ascii="Arial" w:hAnsi="Arial"/>
          <w:color w:val="FF0000"/>
          <w:sz w:val="32"/>
          <w:szCs w:val="32"/>
          <w:highlight w:val="yellow"/>
          <w:lang w:val="en-US"/>
        </w:rPr>
        <w:t>Definitely Number Two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highlight w:val="yellow"/>
          <w:lang w:val="uk-UA"/>
        </w:rPr>
        <w:t>15.00 RUSLAN</w:t>
        <w:tab/>
      </w:r>
      <w:r>
        <w:rPr>
          <w:rFonts w:eastAsia="Courier New" w:cs="Arial" w:ascii="Arial" w:hAnsi="Arial"/>
          <w:color w:val="000000"/>
          <w:sz w:val="32"/>
          <w:szCs w:val="32"/>
          <w:highlight w:val="yellow"/>
          <w:lang w:val="en-US"/>
        </w:rPr>
        <w:t>R-u-u-u-u-n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17 BROTHERS</w:t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 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21 FARLAF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t looks like we’ve lost them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FF0000"/>
          <w:sz w:val="32"/>
          <w:szCs w:val="32"/>
          <w:lang w:val="uk-UA"/>
        </w:rPr>
      </w:pPr>
      <w:r>
        <w:rPr>
          <w:rFonts w:cs="Arial" w:ascii="Arial" w:hAnsi="Arial"/>
          <w:color w:val="FF0000"/>
          <w:sz w:val="32"/>
          <w:szCs w:val="32"/>
          <w:lang w:val="uk-UA"/>
        </w:rPr>
        <w:t>15.23 LESTOR</w:t>
        <w:tab/>
      </w:r>
      <w:r>
        <w:rPr>
          <w:rFonts w:eastAsia="Courier New" w:cs="Arial" w:ascii="Arial" w:hAnsi="Arial"/>
          <w:color w:val="FF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2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R-u-u-u-u-n!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28 ROGDAY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Looks like we've just found them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30 RATMI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nd what was he screaming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5.34 BROTHERS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AAAH! Scraaaaaaam!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5.40 RUSLAN/</w:t>
      </w:r>
      <w:r>
        <w:rPr>
          <w:rFonts w:cs="Arial" w:ascii="Arial" w:hAnsi="Arial"/>
          <w:color w:val="000000"/>
          <w:sz w:val="32"/>
          <w:szCs w:val="32"/>
          <w:lang w:val="en-US"/>
        </w:rPr>
        <w:t>L</w:t>
      </w:r>
      <w:r>
        <w:rPr>
          <w:rFonts w:cs="Arial" w:ascii="Arial" w:hAnsi="Arial"/>
          <w:color w:val="000000"/>
          <w:sz w:val="32"/>
          <w:szCs w:val="32"/>
          <w:lang w:val="uk-UA"/>
        </w:rPr>
        <w:t>ES</w:t>
        <w:tab/>
        <w:t xml:space="preserve">shouts / reactions till 15.57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5.55 BROTHERS</w:t>
        <w:tab/>
        <w:t xml:space="preserve">(reactions) 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5.58 RUSLAN</w:t>
        <w:tab/>
        <w:t xml:space="preserve">Hello! 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6.10  BROTHERS</w:t>
        <w:tab/>
        <w:t xml:space="preserve">(reactions)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6.20  BROTHERS</w:t>
        <w:tab/>
        <w:t>(all together) А-а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6.32 CHE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ou useless heap of stones! Aaaa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6.37 MILA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6.42 MILA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he almost looks alive. Oh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0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, what happened here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0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 battl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08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ell, obviously this is no dance party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1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at’s over there? What do you see?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7.16 RUSLAN</w:t>
        <w:tab/>
        <w:t>Ts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2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s this your legendary hero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2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llo! Mister Hero, sir! We really need your help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35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y there!? Mister Hero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4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Do you have an idea how to wake him up?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4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Let’s fire his beard! </w:t>
        <w:br/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45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That’s not such a good idea. </w:t>
        <w:br/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4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ell, everyone can criticize, than you propose something better</w:t>
        <w:br/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55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What’s the matter with him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7.59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04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 rat..!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0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 the great hero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08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Smells like a rat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10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 rat!? No-no-no, my name is Ruslan, and I..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15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aaw! There’s a rat right there! Phew! Phew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19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Tell me quickly why you’re here, but first take your rat away. Can’t you see that I am allergic? 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18.23 LESTOR</w:t>
        <w:tab/>
        <w:t>(reaction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27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was told you are the keeper of a magic sword…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31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Alrightee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3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 wow! That was simple!</w:t>
      </w:r>
    </w:p>
    <w:p>
      <w:pPr>
        <w:pStyle w:val="Normal"/>
        <w:ind w:left="2835" w:hanging="2835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41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“It will be yours if you are able to carry it away.”  </w:t>
      </w:r>
    </w:p>
    <w:p>
      <w:pPr>
        <w:pStyle w:val="Normal"/>
        <w:ind w:left="2835" w:hanging="2835"/>
        <w:rPr/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18.45 RUSLAN</w:t>
        <w:tab/>
        <w:t>What is that supposed to mean?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46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re, ask them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8.5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But they’re dead, aren’t they?  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01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Let the show begin. Ha-ha-ha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1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 till 19:41)</w:t>
      </w:r>
    </w:p>
    <w:p>
      <w:pPr>
        <w:pStyle w:val="Normal"/>
        <w:spacing w:lineRule="auto" w:line="360"/>
        <w:ind w:left="2835" w:hanging="2829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43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Now THAT’S a true sword!</w:t>
      </w:r>
      <w:r>
        <w:rPr>
          <w:rFonts w:eastAsia="PMingLiU" w:cs="Arial" w:ascii="Arial" w:hAnsi="Arial"/>
          <w:color w:val="000000"/>
          <w:sz w:val="32"/>
          <w:szCs w:val="32"/>
          <w:lang w:val="en-US"/>
        </w:rPr>
        <w:br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ou know, it really wasn't that hard after all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48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, how many times have I heard these words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53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(reactions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56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I don't want to die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19.58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is, I’ve heard many times, too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02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hat’s right! I know what to do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04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mm. "I know that to do…" That's new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08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ou’re my super weapon.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10 HEAD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Hey! What are you up to? You, don’t you come any closer!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16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Take cover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17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Oh no-no-no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18 HEAD</w:t>
        <w:tab/>
        <w:t xml:space="preserve">What are you up to? 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20.37 HEAD</w:t>
        <w:tab/>
        <w:t>(sneeze)</w:t>
      </w:r>
    </w:p>
    <w:p>
      <w:pPr>
        <w:pStyle w:val="Normal"/>
        <w:spacing w:lineRule="auto" w:line="360"/>
        <w:ind w:left="2835" w:hanging="2829"/>
        <w:jc w:val="both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40 LESTO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Yes!!! We owned them all right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20.44 RUSLAN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>Next step - Chernomor’s castle!</w:t>
      </w:r>
    </w:p>
    <w:p>
      <w:pPr>
        <w:pStyle w:val="Normal"/>
        <w:rPr>
          <w:rFonts w:ascii="Arial" w:hAnsi="Arial" w:eastAsia="Courier New" w:cs="Arial"/>
          <w:color w:val="000000"/>
          <w:sz w:val="32"/>
          <w:szCs w:val="32"/>
          <w:lang w:val="en-US"/>
        </w:rPr>
      </w:pPr>
      <w:r>
        <w:rPr>
          <w:rFonts w:eastAsia="Courier New"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20.50 MILA</w:t>
        <w:tab/>
        <w:t>(reactions till 21.01 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21.02 CHERН</w:t>
        <w:tab/>
        <w:t>(laugh)</w:t>
      </w:r>
    </w:p>
    <w:p>
      <w:pPr>
        <w:pStyle w:val="Normal"/>
        <w:spacing w:lineRule="auto" w:line="360"/>
        <w:ind w:left="2835" w:hanging="282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uk-UA"/>
        </w:rPr>
        <w:t>21.08 CHER</w:t>
        <w:tab/>
      </w:r>
      <w:r>
        <w:rPr>
          <w:rFonts w:eastAsia="Courier New" w:cs="Arial" w:ascii="Arial" w:hAnsi="Arial"/>
          <w:color w:val="000000"/>
          <w:sz w:val="32"/>
          <w:szCs w:val="32"/>
          <w:lang w:val="en-US"/>
        </w:rPr>
        <w:t xml:space="preserve">So, you did make it here! Moreover, you have the sword! </w:t>
      </w:r>
      <w:r>
        <w:rPr>
          <w:rFonts w:eastAsia="Courier New" w:cs="Arial" w:ascii="Arial" w:hAnsi="Arial"/>
          <w:color w:val="000000"/>
          <w:sz w:val="32"/>
          <w:szCs w:val="32"/>
        </w:rPr>
        <w:t>My, that's some longing for this hysterical woman…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7371" w:leader="none"/>
      </w:tabs>
      <w:rPr>
        <w:rFonts w:ascii="Arial" w:hAnsi="Arial" w:cs="Arial"/>
        <w:b/>
        <w:b/>
        <w:i/>
        <w:i/>
        <w:sz w:val="26"/>
        <w:lang w:val="en-US"/>
      </w:rPr>
    </w:pPr>
    <w:r>
      <w:rPr>
        <w:rFonts w:cs="Arial" w:ascii="Arial" w:hAnsi="Arial"/>
        <w:b/>
        <w:i/>
        <w:sz w:val="26"/>
        <w:lang w:val="en-US"/>
      </w:rPr>
      <w:t xml:space="preserve">The Stolen Princess </w:t>
      <w:tab/>
      <w:tab/>
      <w:tab/>
      <w:t>Reel 3</w:t>
    </w:r>
  </w:p>
  <w:p>
    <w:pPr>
      <w:pStyle w:val="Header"/>
      <w:tabs>
        <w:tab w:val="clear" w:pos="709"/>
        <w:tab w:val="center" w:pos="7371" w:leader="none"/>
      </w:tabs>
      <w:rPr>
        <w:rFonts w:ascii="Arial" w:hAnsi="Arial" w:cs="Arial"/>
        <w:b/>
        <w:b/>
        <w:i/>
        <w:i/>
        <w:sz w:val="26"/>
        <w:lang w:val="en-US"/>
      </w:rPr>
    </w:pPr>
    <w:r>
      <w:rPr>
        <w:rFonts w:cs="Arial" w:ascii="Arial" w:hAnsi="Arial"/>
        <w:b/>
        <w:i/>
        <w:sz w:val="26"/>
        <w:lang w:val="en-US"/>
      </w:rPr>
    </w:r>
  </w:p>
  <w:p>
    <w:pPr>
      <w:pStyle w:val="Header"/>
      <w:tabs>
        <w:tab w:val="clear" w:pos="709"/>
        <w:tab w:val="center" w:pos="7371" w:leader="none"/>
      </w:tabs>
      <w:rPr/>
    </w:pPr>
    <w:r>
      <w:rPr>
        <w:rFonts w:cs="Arial" w:ascii="Arial" w:hAnsi="Arial"/>
        <w:b/>
        <w:i/>
        <w:sz w:val="26"/>
        <w:lang w:val="uk-UA"/>
      </w:rPr>
      <w:tab/>
    </w:r>
    <w:r>
      <w:rPr>
        <w:rFonts w:cs="Arial" w:ascii="Arial" w:hAnsi="Arial"/>
        <w:b/>
        <w:i/>
        <w:sz w:val="26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0:36:00Z</dcterms:created>
  <dc:creator>SKA</dc:creator>
  <dc:description/>
  <cp:keywords/>
  <dc:language>en-US</dc:language>
  <cp:lastModifiedBy>Masha Klauning</cp:lastModifiedBy>
  <cp:lastPrinted>2015-03-27T19:58:00Z</cp:lastPrinted>
  <dcterms:modified xsi:type="dcterms:W3CDTF">2018-02-26T00:36:00Z</dcterms:modified>
  <cp:revision>2</cp:revision>
  <dc:subject/>
  <dc:title>Conitcheewa</dc:title>
</cp:coreProperties>
</file>