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0.10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 sun is about to set. We have to make it through these spikes somehow…</w:t>
      </w:r>
      <w:r>
        <w:rPr>
          <w:rFonts w:cs="Arial" w:ascii="Arial" w:hAnsi="Arial"/>
          <w:sz w:val="32"/>
          <w:szCs w:val="32"/>
          <w:lang w:val="uk-UA"/>
        </w:rPr>
        <w:t xml:space="preserve"> </w:t>
      </w:r>
      <w:r>
        <w:rPr>
          <w:rFonts w:eastAsia="Courier New" w:cs="Arial" w:ascii="Arial" w:hAnsi="Arial"/>
          <w:sz w:val="32"/>
          <w:szCs w:val="32"/>
          <w:lang w:val="en-US"/>
        </w:rPr>
        <w:t>Lestor, you and the Hamster will go to the right, and I will go to the left, and whoever finds a passage first should whistl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00.14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 xml:space="preserve">(reaction) </w:t>
      </w:r>
    </w:p>
    <w:p>
      <w:pPr>
        <w:pStyle w:val="Normal"/>
        <w:spacing w:lineRule="auto" w:line="360"/>
        <w:ind w:left="2835" w:hanging="2829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22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Okay, I’m coming…But… I don’t know how to whistl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27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Looks like the Hamster knows how to do that. You better hope he can’t write play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32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Very funny!</w:t>
      </w:r>
      <w:r>
        <w:rPr>
          <w:rFonts w:cs="Arial" w:ascii="Arial" w:hAnsi="Arial"/>
          <w:sz w:val="32"/>
          <w:szCs w:val="32"/>
          <w:lang w:val="uk-UA"/>
        </w:rPr>
        <w:t xml:space="preserve"> </w:t>
      </w:r>
      <w:r>
        <w:rPr>
          <w:rFonts w:eastAsia="Courier New" w:cs="Arial" w:ascii="Arial" w:hAnsi="Arial"/>
          <w:sz w:val="32"/>
          <w:szCs w:val="32"/>
          <w:lang w:val="en-US"/>
        </w:rPr>
        <w:t>Please tell me you can’t write plays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35 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Una, go and find Mila. Let her know that I’m coming to rescue her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47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Mila!? Did you manage to escape!?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53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 came to your rescue, just as I promise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0.56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’ve come!? Why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00.58 RUSLAN 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 do you mean why!? To rescue you! This is me, Ruslan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02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Ruslan…The poor clown and buffoon who lied to me about being a great knight, all to seduce me and sweep me off my feet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12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re's no mystery here: if you married the Princess, you would become the King. Why would any buffoon pass that up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21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Mila, what are you saying? I don't recognize you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24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 made you think you know me at all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27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t it seemed to me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28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Well, you are right. It seemed to you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31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ow could you think that I, the daughter of the great King, was really interested in a poor actor like you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39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Now you’ve shown up here to do what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42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o rescue you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44 MILA</w:t>
        <w:tab/>
        <w:t xml:space="preserve">(laugh) </w:t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Rescue me!? But do I want to be rescued?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49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49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Here, I have everything that I need, everything that you would have never been able to give to me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1.56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 magnificent castle, riches, power, and even lov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03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Love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04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es, love! Chernomor loves me, and we will get married today! And tomorrow we will go on a honeymoon trip around the world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14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is is what I’ve dreamed of my entire lif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1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But the black colored sunset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19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Oh, please! It is just a fairy tale.</w:t>
      </w:r>
    </w:p>
    <w:p>
      <w:pPr>
        <w:pStyle w:val="Normal"/>
        <w:ind w:left="2835" w:hanging="2835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2.23 MILA</w:t>
        <w:tab/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Ruslan, please understand! I don’t need you, I love Chernomor! </w:t>
      </w:r>
    </w:p>
    <w:p>
      <w:pPr>
        <w:pStyle w:val="Normal"/>
        <w:ind w:left="2835" w:hanging="2835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eastAsia="Courier New"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30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…and if you have at least a little bit of honor left in you, you won't stand in the way of my happines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37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No, I won'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2.38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Good boy.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02.49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 poor clown and buffoon who lied to me about being a great knight,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2.57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 love Chernomor!</w:t>
      </w:r>
      <w:r>
        <w:rPr>
          <w:rFonts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02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re is nothing here; maybe, on your side, there is a way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06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mm, what’s wrong with him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10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 Ruslan!? Did you find a passage? Ruslan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16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 were right.</w:t>
        <w:tab/>
      </w:r>
    </w:p>
    <w:p>
      <w:pPr>
        <w:pStyle w:val="Normal"/>
        <w:spacing w:lineRule="auto" w:line="360"/>
        <w:ind w:left="2835" w:hanging="2829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18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a! Holy camoly, I know it!</w:t>
        <w:br/>
        <w:t>What am I right about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23 MILA</w:t>
        <w:tab/>
        <w:t xml:space="preserve">(reaction) 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03.29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ey, are you here? I know that you’re here. You know, I just met your groom -- Ruslan, is it? Such a cutie! I felt so sorry for him when he found out that Mila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45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…is not interested in him at all. Oh, how upset he was! My, oh my, I don't even know if he will ever recover from the heartbreak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57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 are lying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3.59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at's an insult, beauty. Look out the window and see for yourself. There is your hero, waddling home in disgrac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08 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Oh no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09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Gotcha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04.12 MILA</w:t>
        <w:tab/>
        <w:t xml:space="preserve">(reactions)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14 CHER</w:t>
        <w:tab/>
        <w:t xml:space="preserve">(reaction) </w:t>
      </w:r>
      <w:r>
        <w:rPr>
          <w:rFonts w:eastAsia="Courier New" w:cs="Arial" w:ascii="Arial" w:hAnsi="Arial"/>
          <w:sz w:val="32"/>
          <w:szCs w:val="32"/>
          <w:lang w:val="en-US"/>
        </w:rPr>
        <w:t>It's too late for flailing abou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14 MILA</w:t>
        <w:tab/>
        <w:t>reactions till 04.29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23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Now, let’s go, come with me… let’s enjoy the sunset. He-he-h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34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 an idiot I am, fancying myself worthy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39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 have seen it all with my own eyes… leave me alon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43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Ruslan, it is not the end of the worl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49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t THAT, in fact, appears to be the cas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52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ell, this ending totally make sense for me stereotypical play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4.57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 am ready for it! Bring it o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00 LESTOR</w:t>
        <w:tab/>
        <w:t xml:space="preserve">No! </w:t>
      </w:r>
      <w:r>
        <w:rPr>
          <w:rFonts w:eastAsia="Courier New" w:cs="Arial" w:ascii="Arial" w:hAnsi="Arial"/>
          <w:sz w:val="32"/>
          <w:szCs w:val="32"/>
          <w:lang w:val="en-US"/>
        </w:rPr>
        <w:t>Hey! Hey! I am here! You ugly bunch of rock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08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ere, boy! Come get your stone pi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11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a, that’s a nice joke, I should write it down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15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26 LESTOR</w:t>
        <w:tab/>
        <w:t>Aaa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30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Get your act together, it is not the best time to… chicken ooooout!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37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Look. You will find someone else, someone in your league, of your status;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43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ever happened is no reason to get so upse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46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t I - am - upse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49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nd this too shall pass. Now, go chop that cobble-stone into piece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53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t how could she be so cruel and so cold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5.57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f you do nothing, the monster is the one who will be cruel, and us––why, we'll be very col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09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… cannot… run… anymor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13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nd I can't live without her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18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 pendant!? Where did you get it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24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No, she wasn't wearing it… o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29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ell, deceitful Chernomor, this will be your last ac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34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is is it… I just can't… go on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6.42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ands off my friend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6.55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a, I think I know how to get to the castl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06.59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7.00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Lestor, it was a lie. The Mila that I saw was not real. She was not wearing thi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07.08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7.08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She said she would never take it off, so it couldn’t have been her who drove me away, and perhaps she is still waiting for me,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7.16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or perhaps even loves me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7.18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ren't you glad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7.20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I am glad… I am very glad… Can’t you see me clapping?</w:t>
      </w:r>
    </w:p>
    <w:p>
      <w:pPr>
        <w:pStyle w:val="Normal"/>
        <w:ind w:left="2836" w:hanging="2829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7.26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re’s no time to be laying around. Let’s go, we need to rescue Mila, the sun is about to se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7.33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 did the Cat say!? All lovers are blind!?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7.37 FARLAF/ROG/RAT</w:t>
        <w:tab/>
        <w:t>(reactions) till 07.47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 xml:space="preserve">07.39 </w:t>
      </w:r>
      <w:r>
        <w:rPr>
          <w:rFonts w:cs="Arial" w:ascii="Arial" w:hAnsi="Arial"/>
          <w:sz w:val="32"/>
          <w:szCs w:val="32"/>
          <w:lang w:val="en-US"/>
        </w:rPr>
        <w:t>FARLAF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Enough! I had enough! Let it all fall away! I don’t care! All these monsters, frogs and stinking swamp.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 xml:space="preserve">07.48 </w:t>
      </w:r>
      <w:r>
        <w:rPr>
          <w:rFonts w:cs="Arial" w:ascii="Arial" w:hAnsi="Arial"/>
          <w:sz w:val="32"/>
          <w:szCs w:val="32"/>
          <w:lang w:val="en-US"/>
        </w:rPr>
        <w:t>ROGDAY</w:t>
        <w:tab/>
        <w:t>Also…</w:t>
      </w:r>
      <w:r>
        <w:rPr>
          <w:rFonts w:eastAsia="Courier New" w:cs="Arial" w:ascii="Arial" w:hAnsi="Arial"/>
          <w:sz w:val="32"/>
          <w:szCs w:val="32"/>
          <w:lang w:val="en-US"/>
        </w:rPr>
        <w:t xml:space="preserve">Buffoon.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 xml:space="preserve">07.49 </w:t>
      </w:r>
      <w:r>
        <w:rPr>
          <w:rFonts w:cs="Arial" w:ascii="Arial" w:hAnsi="Arial"/>
          <w:sz w:val="32"/>
          <w:szCs w:val="32"/>
          <w:lang w:val="en-US"/>
        </w:rPr>
        <w:t>FARLAF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ffoons, princesses. Buffoon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 xml:space="preserve">07.51 </w:t>
      </w:r>
      <w:r>
        <w:rPr>
          <w:rFonts w:cs="Arial" w:ascii="Arial" w:hAnsi="Arial"/>
          <w:sz w:val="32"/>
          <w:szCs w:val="32"/>
          <w:lang w:val="en-US"/>
        </w:rPr>
        <w:t>FARLAF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Buffoon, oh, there you are. How I missed you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02 MILA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 old ugly vile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06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Shut up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07 MILA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08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at's it! Soon you will become quiet and obedient. Like a pebbl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14 MILA</w:t>
        <w:tab/>
        <w:t>(reaction till 08.22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14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There, there, I will take good care of you -- like, blow dust off of you every once in a while! He-he-h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24 RUSLAN/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25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What!? But, you lef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28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Ha, I am not that dumb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30 LESTO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Of course, you aren’t.</w:t>
      </w:r>
    </w:p>
    <w:p>
      <w:pPr>
        <w:pStyle w:val="Normal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uk-UA"/>
        </w:rPr>
        <w:t>08.32 MILA</w:t>
        <w:tab/>
        <w:tab/>
      </w:r>
      <w:r>
        <w:rPr>
          <w:rFonts w:eastAsia="Courier New" w:cs="Arial" w:ascii="Arial" w:hAnsi="Arial"/>
          <w:sz w:val="32"/>
          <w:szCs w:val="32"/>
          <w:lang w:val="en-US"/>
        </w:rPr>
        <w:t>Ruslan!</w:t>
      </w:r>
    </w:p>
    <w:p>
      <w:pPr>
        <w:pStyle w:val="Normal"/>
        <w:rPr>
          <w:rFonts w:ascii="Arial" w:hAnsi="Arial" w:eastAsia="Courier New" w:cs="Arial"/>
          <w:sz w:val="32"/>
          <w:szCs w:val="32"/>
          <w:lang w:val="en-US"/>
        </w:rPr>
      </w:pPr>
      <w:r>
        <w:rPr>
          <w:rFonts w:eastAsia="Courier New"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34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Calm dow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36 RUSLAN</w:t>
        <w:tab/>
        <w:t>Mil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38 CHER/RUSLAN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42 LESTOR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46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ha, the magic armo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50 RUSLAN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r sorcery does not affect me. Give up now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53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 are right! It doesn't affect you, but what about me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8.59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Akonus, agonus, huge-os dragonu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9.10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So who is supposed to give up now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9.14 CHER/RUSLAN</w:t>
        <w:tab/>
        <w:t>(reactions) till 09.35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9.35 CHER</w:t>
        <w:tab/>
      </w:r>
      <w:r>
        <w:rPr>
          <w:rFonts w:eastAsia="Courier New" w:cs="Arial" w:ascii="Arial" w:hAnsi="Arial"/>
          <w:sz w:val="32"/>
          <w:szCs w:val="32"/>
          <w:lang w:val="en-US"/>
        </w:rPr>
        <w:t>You wanna go for a ride!? Not a problem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09.40 CHER/RUSLAN</w:t>
        <w:tab/>
        <w:t>(reactions) till 10.40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0.41 RUSLAN</w:t>
        <w:tab/>
        <w:t>Did you lose this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0.44 CHER</w:t>
        <w:tab/>
        <w:t>No-o-o-o-o-o!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0.59 FIN</w:t>
        <w:tab/>
        <w:t>He did i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1.05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1.07 CHE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1.10 RUSLAN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1.12 LESTOR/CHER</w:t>
        <w:tab/>
        <w:t>(reactions till 11:16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21 RUSLAN</w:t>
        <w:tab/>
        <w:t>That's i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21 CHER</w:t>
        <w:tab/>
        <w:t>(reactions till 11:39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23 LESTOR</w:t>
        <w:tab/>
        <w:t>Yay, you did it! You won! I will dedicate the greatest poem in human history to you, or a play, or, even better, an ode! And I will start writing it right now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34 RUSLAN</w:t>
        <w:tab/>
        <w:t>There’s no time for odes yet. Mila is still in danger. Remove the magic shield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40 CHER</w:t>
        <w:tab/>
        <w:t>Me!? Ha-ha-ha! The process has been set in motion, and there is no force in the whole world capable of stopping it.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1.48 RUSLAN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50 CHER</w:t>
        <w:tab/>
        <w:t>Oh! Ouc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51 RUSLAN</w:t>
        <w:tab/>
        <w:t>I will save her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52 LESTOR</w:t>
        <w:tab/>
        <w:t>Ruslan, you’re gonna di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1.54 RUSLAN</w:t>
        <w:tab/>
        <w:t>A life without Mila is worse than death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02 RUSLAN</w:t>
        <w:tab/>
        <w:t>(reactions till 12:08 ) This can’t be real. This is my only fear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11 CHER</w:t>
        <w:tab/>
        <w:t>What a great act! It’s a shame that the actor won't be able to come out for an encore. (laugh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16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21 RUSLAN</w:t>
        <w:tab/>
        <w:t>(reaction till 12:38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2.35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38 RUSLAN</w:t>
        <w:tab/>
        <w:t>Lestor! Catch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2.39 LESTOR</w:t>
        <w:tab/>
        <w:t>(reaction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42 MILA</w:t>
        <w:tab/>
        <w:t>(reaction)</w:t>
        <w:tab/>
        <w:tab/>
        <w:tab/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2.42 RUSLAN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45 MILA</w:t>
        <w:tab/>
        <w:t>Rusla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47 RUSLAN</w:t>
        <w:tab/>
        <w:t>Mila! I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50  MILA</w:t>
        <w:tab/>
        <w:t>Ruslan, one more step, I beg you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53 LESTOR</w:t>
        <w:tab/>
        <w:t>I will rescue you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2.56 RATMI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2.57 FARLAF</w:t>
        <w:tab/>
        <w:t>Nobody rescues anyone anymor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2.57 MILA</w:t>
        <w:tab/>
        <w:t>(reaction)</w:t>
        <w:tab/>
        <w:tab/>
        <w:tab/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3.04 RUSLAN</w:t>
        <w:tab/>
        <w:t>А-а-а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06 MILA</w:t>
        <w:tab/>
        <w:tab/>
        <w:t>Rusla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10 FARLAF</w:t>
        <w:tab/>
        <w:t>Finita la comedia, as they say in France.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3.10 MILA</w:t>
        <w:tab/>
        <w:t>(cries till 13.20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3.14 LESTOR/ROG/RAT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14 FARLAF</w:t>
        <w:tab/>
        <w:t>There, there, my dear, you don’t need to mourn this pathetic clown. He is beneath you, unlike me! I am a real knight, with a family tree and proper manners, so you will be very happy when we get marrie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26 MILA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31 MILA</w:t>
        <w:tab/>
        <w:t>When we get married!? Plan B. Oh! Here is my father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3.35 LESTOR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37 FARLAF</w:t>
        <w:tab/>
        <w:tab/>
        <w:t>Vladimir? Where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39 MILA</w:t>
        <w:tab/>
        <w:tab/>
        <w:t>Here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3.40 FARLAF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42 FARLAF/MILA</w:t>
        <w:tab/>
        <w:t>(reactions) till 13.45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45 RAT/LESTOR/ROG</w:t>
        <w:tab/>
        <w:t>(reactions) till 13.51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55 ROG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3.59 ROG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03 CHER/ROG</w:t>
        <w:tab/>
        <w:t>(reactions) till 14.10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10 LESTOR</w:t>
        <w:tab/>
        <w:t>(reactions) till 14.14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14 RAT</w:t>
        <w:tab/>
        <w:t>(reactions) till 14.17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17 LESTOR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19 MILA</w:t>
        <w:tab/>
        <w:t>(reactions) till 14.32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20 RAT/ROG/FARLAF/MILA</w:t>
        <w:tab/>
        <w:t>(reactions) till 14.45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32 MILA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33 MILA</w:t>
        <w:tab/>
        <w:t xml:space="preserve">No one miss up with princess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40 CHER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44 MILA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4.43 RAT/ROG/FARLAF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14.49 ROG/RAT </w:t>
        <w:tab/>
        <w:t>А-а-а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14.49 CHER </w:t>
        <w:tab/>
        <w:t>А-а-а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52 MILA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14.55 ROG/RAT </w:t>
        <w:tab/>
        <w:t>А-а-а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14.57 FARLAF 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15.02 FARLAF </w:t>
        <w:tab/>
        <w:t>Oh! That is so close! What do you think you… crooak, croooak! What the… crooak, croooak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15.24 ROG/RAT </w:t>
        <w:tab/>
        <w:t>А-а-а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5.31 CHER</w:t>
        <w:tab/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5.37 CHER</w:t>
        <w:tab/>
        <w:tab/>
        <w:t>Heeeelp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5.42 MILA</w:t>
        <w:tab/>
        <w:t>(crie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5.48 LEST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5.49 MILA</w:t>
        <w:tab/>
        <w:t>Ruslan… my knight! You are the best man on earth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5.58 FIN</w:t>
        <w:tab/>
        <w:t>Here I am! My power came back to me. Hey there, champions and winners. Laurel wreaths for everyone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6.06 LEST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07 FIN</w:t>
        <w:tab/>
        <w:t>Why is everyone so sour? We won, didn’t we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10 MILA/LEST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15 FIN</w:t>
        <w:tab/>
        <w:t>Oh, it is not a problem. By the way, my name is Fin; after all, we have never been officially introduce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22 MILA</w:t>
        <w:tab/>
        <w:t>Ruslan is dead. And you don’t think it’s a problem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25 FIN</w:t>
        <w:tab/>
        <w:t>Whoa-whoa-whoa! Calm down, young lady, I only meant that I could fix it all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31 MILA</w:t>
        <w:tab/>
        <w:t>Fix it all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32 FIN</w:t>
        <w:tab/>
        <w:t>Well, yeah. By the way, it should be mentioned that I… am a Wizard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38 MILA</w:t>
        <w:tab/>
        <w:t>And you …you can resurrect Ruslan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6.40 LEST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41 FIN</w:t>
        <w:tab/>
        <w:t>No, I cannot resurrect him, but I can return what was stolen from him -- that’s not a problem at all.  Step back, in a moment you will witness real, fairy-tale-grade magic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6.55 LEST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6.57  FIN</w:t>
        <w:tab/>
        <w:t>Kaladounen, nadalounen, give him back what you have stolen. No more loss, no more wrack, his light of life he should get back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00 MILA/LESTOR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11 MILA/LESTOR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14 RUSLAN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16 MILA</w:t>
        <w:tab/>
        <w:t>He is breathing! Ruslan, your alive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uk-UA"/>
        </w:rPr>
        <w:t xml:space="preserve">17.16 </w:t>
      </w:r>
      <w:r>
        <w:rPr>
          <w:rFonts w:cs="Arial" w:ascii="Arial" w:hAnsi="Arial"/>
          <w:color w:val="FF0000"/>
          <w:sz w:val="32"/>
          <w:szCs w:val="32"/>
          <w:lang w:val="en-US"/>
        </w:rPr>
        <w:t>LESTOR</w:t>
      </w:r>
      <w:r>
        <w:rPr>
          <w:rFonts w:cs="Arial" w:ascii="Arial" w:hAnsi="Arial"/>
          <w:color w:val="FF0000"/>
          <w:sz w:val="32"/>
          <w:szCs w:val="32"/>
          <w:lang w:val="uk-UA"/>
        </w:rPr>
        <w:tab/>
        <w:t>(reaction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7.17 RUSLAN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19 LESTOR</w:t>
        <w:tab/>
        <w:t>I am so glad that you are aliv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22 RUSLAN</w:t>
        <w:tab/>
        <w:t>Don’t squeeze m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25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26 NINA</w:t>
        <w:tab/>
        <w:t>Fin, my lov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28 FIN</w:t>
        <w:tab/>
        <w:t>Nina! My shining sta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37  RUSLAN</w:t>
        <w:tab/>
        <w:t>Mil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29 MILA</w:t>
        <w:tab/>
        <w:t>Yes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39 RUSLAN</w:t>
        <w:tab/>
        <w:t>I need to confess… I am not quite a real knight. One could even say… I am not a knight at all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49 RUSLAN</w:t>
        <w:tab/>
        <w:t>But I really like you, and I would like …if you'd let me… then I would… if you don’t mind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7.56 MILA</w:t>
        <w:tab/>
        <w:t>I don’t care who you were, now that I know who you are now. You are the one I lov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02 RUSLAN</w:t>
        <w:tab/>
        <w:t>And if I asked you to marry me? What would you say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06 MILA</w:t>
        <w:tab/>
        <w:t>Yes! I will say “yes”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11 RUSLAN</w:t>
        <w:tab/>
        <w:t>I love you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19 LESTOR</w:t>
        <w:tab/>
        <w:t>It’s so beautiful, that I need to  wright it dow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21 GIRLS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18.26 RUSLAN/MILA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8.31 FIN/NINA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18.38 LESTOR</w:t>
        <w:tab/>
        <w:t xml:space="preserve">And they  lived happely ever after…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7371" w:leader="none"/>
      </w:tabs>
      <w:rPr>
        <w:rFonts w:ascii="Arial" w:hAnsi="Arial" w:cs="Arial"/>
        <w:b/>
        <w:b/>
        <w:i/>
        <w:i/>
        <w:sz w:val="26"/>
        <w:lang w:val="en-US"/>
      </w:rPr>
    </w:pPr>
    <w:r>
      <w:rPr>
        <w:rFonts w:cs="Arial" w:ascii="Arial" w:hAnsi="Arial"/>
        <w:b/>
        <w:i/>
        <w:sz w:val="26"/>
        <w:lang w:val="en-US"/>
      </w:rPr>
      <w:t xml:space="preserve">The Stolen Princess </w:t>
      <w:tab/>
      <w:tab/>
      <w:tab/>
      <w:t>Reel 4</w:t>
    </w:r>
  </w:p>
  <w:p>
    <w:pPr>
      <w:pStyle w:val="Header"/>
      <w:tabs>
        <w:tab w:val="clear" w:pos="709"/>
        <w:tab w:val="center" w:pos="7371" w:leader="none"/>
      </w:tabs>
      <w:rPr>
        <w:rFonts w:ascii="Arial" w:hAnsi="Arial" w:cs="Arial"/>
        <w:b/>
        <w:b/>
        <w:i/>
        <w:i/>
        <w:sz w:val="26"/>
        <w:lang w:val="en-US"/>
      </w:rPr>
    </w:pPr>
    <w:r>
      <w:rPr>
        <w:rFonts w:cs="Arial" w:ascii="Arial" w:hAnsi="Arial"/>
        <w:b/>
        <w:i/>
        <w:sz w:val="26"/>
        <w:lang w:val="en-US"/>
      </w:rPr>
    </w:r>
  </w:p>
  <w:p>
    <w:pPr>
      <w:pStyle w:val="Header"/>
      <w:tabs>
        <w:tab w:val="clear" w:pos="709"/>
        <w:tab w:val="center" w:pos="7371" w:leader="none"/>
      </w:tabs>
      <w:rPr/>
    </w:pPr>
    <w:r>
      <w:rPr>
        <w:rFonts w:cs="Arial" w:ascii="Arial" w:hAnsi="Arial"/>
        <w:b/>
        <w:i/>
        <w:sz w:val="26"/>
        <w:lang w:val="uk-UA"/>
      </w:rPr>
      <w:tab/>
    </w:r>
    <w:r>
      <w:rPr>
        <w:rFonts w:cs="Arial" w:ascii="Arial" w:hAnsi="Arial"/>
        <w:b/>
        <w:i/>
        <w:sz w:val="26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43:00Z</dcterms:created>
  <dc:creator>SKA</dc:creator>
  <dc:description/>
  <cp:keywords/>
  <dc:language>en-US</dc:language>
  <cp:lastModifiedBy>Masha Klauning</cp:lastModifiedBy>
  <cp:lastPrinted>2015-03-27T19:58:00Z</cp:lastPrinted>
  <dcterms:modified xsi:type="dcterms:W3CDTF">2018-02-26T01:43:00Z</dcterms:modified>
  <cp:revision>2</cp:revision>
  <dc:subject/>
  <dc:title>Conitcheewa</dc:title>
</cp:coreProperties>
</file>